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 1 = addition and multiplic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ype 2 =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ype 3 =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ype 4 =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ype 5 =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 it so that it counts the number of times you have    won in a row, call it a ru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 up a high score area for the biggest ru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shable buttons or pictures for the answer selection. just make a box for beta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pport for multiplication table fo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t this one done!!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