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t1.text= a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2.text = a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3.text = a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4.text = a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5.text = a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6.text = a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7.text =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8.text = a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9.text = a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10.text = a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11.text = a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12.text = a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13.text = a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14.text = a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15.text = a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16.text = a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17.text = a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18.text = a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19.text = a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20.text = a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21.text = a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22.text = a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23.text = a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24.text = a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25.text = a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26.text = a2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